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0"/>
          <w:szCs w:val="20"/>
          <w:lang w:val="en-GB"/>
        </w:rPr>
        <w:t>EU WATER INITIATIV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WORK PROGRAMME 200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RKING GROUP: Latin Ameri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0"/>
        <w:gridCol w:w="2350"/>
        <w:gridCol w:w="21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ies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gets/purpose per activity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ion/completion 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WI objective no.</w:t>
            </w:r>
          </w:p>
        </w:tc>
      </w:tr>
      <w:tr>
        <w:trPr>
          <w:trHeight w:val="45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 order to consolidate the EUWI-LA Working Group, all subgroups established at the meeting in Cartagena de Indias shoul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coordination with Cooperation Agenc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a study upon a transboundary bas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the rules of procedure for all subgroup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efine a cronogram with the tasks to be accomplish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the work being done and report on progr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a strategy to communicate and disseminate information about EUWI-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other EUWI- Component so as to be aware of their wor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hcoming eve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nd meeting of the LA Working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th World Water Forum (Mex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-LAC Summ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sign the LA-EU Partnership Agre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up the Latin America – EU Country Dialog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e a study on ”Water Institutions in Latin America” by Chi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velop four pilot </w:t>
            </w:r>
            <w:commentRangeStart w:id="0"/>
            <w:r>
              <w:rPr>
                <w:rFonts w:cs="Arial" w:ascii="Arial" w:hAnsi="Arial"/>
                <w:sz w:val="20"/>
                <w:szCs w:val="20"/>
              </w:rPr>
              <w:t>projects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sz w:val="20"/>
                <w:szCs w:val="20"/>
              </w:rPr>
              <w:t xml:space="preserve"> to be financed with the aid of the World Bank under terms, already being discuss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force the National Head Office of Water (Ministry for the Environment and Energy). Costa Ri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ntegrated Basins Managenment for the sustainable supply of drinking water. ”Barra de Satiago” (El Salvador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, design and mapping of the sanitation sewer system. ”Bocas del Toro- Corregimiento de Almirante”. Panam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 for Integrated Water Resource Management System and Environmental Restoration of Basins in support of sustainable development ”Estero –Real Basin”. Nicaragu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 consolidate the LA Working Group and identify the strengths and weaknesses in its four lines of work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new funding resour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coordination within the LA - Compon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coordination with other EUWI Compon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working efficien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gthen the link between Latin America and the E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water governance, strengthen institutional cooperation and efficiency through MS dialogue and coordination. Identify financial resour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out problems to do with institutional management of water resources. For example the lack of an effective law for water. Reinforce political commit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force the Head Office as a management institution. Establish interinstitutional coordination, capacity building to improve water governance and to establish a financing system that assures a sustainable use, protection and management of water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water supply in the area of ”Barra de Santiago” through a river basin appro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 rid of septic tanks that cause health problems, bad smell and sea water contamination, because many of them flow directly to the be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set up a Basin Commission with people living in the area. Building capacity to manage water resources, restore the environment in the ”Estero-Real” basin and reduce the risk of natural disasters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us tas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us tas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 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mber 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mber 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y 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3,4 and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 and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3 and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and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Gs and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Gs and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nd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Budget (5.860.000):</w:t>
        <w:tab/>
        <w:tab/>
        <w:tab/>
        <w:tab/>
        <w:t xml:space="preserve">                                     EUWI objectives:</w:t>
      </w:r>
    </w:p>
    <w:p>
      <w:pPr>
        <w:pStyle w:val="Normal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6090</wp:posOffset>
                </wp:positionH>
                <wp:positionV relativeFrom="paragraph">
                  <wp:posOffset>26035</wp:posOffset>
                </wp:positionV>
                <wp:extent cx="36576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 Reinforce political commitment to action 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. Promote better water governance arrangements 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3. Improve coordination and cooperation 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. Encourage regional and sub-regional cooperation on  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water management iss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 Catalyse additional funding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0pt;mso-wrap-distance-left:9.05pt;mso-wrap-distance-right:9.05pt;mso-wrap-distance-top:0pt;mso-wrap-distance-bottom:0pt;margin-top:2.05pt;mso-position-vertical-relative:text;margin-left:1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1. Reinforce political commitment to action  X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2. Promote better water governance arrangements  X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3. Improve coordination and cooperation  X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4. Encourage regional and sub-regional cooperation on   X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water management iss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5. Catalyse additional funding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1910</wp:posOffset>
                </wp:positionV>
                <wp:extent cx="2240280" cy="463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To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l cost for 20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.36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Of which fund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Residu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6.5pt;mso-wrap-distance-left:0pt;mso-wrap-distance-right:7.05pt;mso-wrap-distance-top:0pt;mso-wrap-distance-bottom:0pt;margin-top:-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To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l cost for 20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.36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Of which fund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Residu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227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727065</wp:posOffset>
                </wp:positionH>
                <wp:positionV relativeFrom="paragraph">
                  <wp:posOffset>1456690</wp:posOffset>
                </wp:positionV>
                <wp:extent cx="133350" cy="158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.5pt;mso-wrap-distance-left:7.05pt;mso-wrap-distance-right:7.05pt;mso-wrap-distance-top:0pt;mso-wrap-distance-bottom:0pt;margin-top:114.7pt;mso-position-vertical-relative:text;margin-left:450.95pt;mso-position-horizontal-relative:page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ta" w:date="2005-12-13T11:58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v-SE" w:bidi="ar-SA"/>
        </w:rPr>
        <w:t>These projects were picked out from the whole lot of projects, presented by LA countries, because they were the ones that better fitted to EUWI objetives and had a wider impact towards achieving the MDG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32:00Z</dcterms:created>
  <dc:creator>marta</dc:creator>
  <dc:description/>
  <dc:language>en-US</dc:language>
  <cp:lastModifiedBy>fuchsbr</cp:lastModifiedBy>
  <dcterms:modified xsi:type="dcterms:W3CDTF">2006-01-09T14:32:00Z</dcterms:modified>
  <cp:revision>2</cp:revision>
  <dc:subject/>
  <dc:title>EU WATER INITIATIVE</dc:title>
</cp:coreProperties>
</file>